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96450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447051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1197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74457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22257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45462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5349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04085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46253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79779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25932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72897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914642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84182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92203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39362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67437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86447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70158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45462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98799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53741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