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79119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75702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607108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31762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11653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155803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74097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11695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56611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55817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13551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8762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117022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1426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67155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26467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99502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68614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63115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65137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08117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844319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86133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15539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6389090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