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7701034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5481284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3417528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211450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275350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6716499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8018007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