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5050116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6106798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0741555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7697311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8865645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