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2100643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058442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6502552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7108604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6617384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846839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