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767787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462944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456652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