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460453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342452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120132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8875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706641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984469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416350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5918692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490243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100957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9304154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0860419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617147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91877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481598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5021293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629232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771153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593590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175006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598452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179225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