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3273761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1343757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057195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363363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5032301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9712211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4059582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1505347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4448722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1724996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5147962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3389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4984207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72497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805216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99228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0563397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8315936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087440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123542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3292716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4376504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1319678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0746143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993192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