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80218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87530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28417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33360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58630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53448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41306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