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13988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39801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37004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32360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5959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