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209027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5109030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833580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565472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482815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41532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