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759140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054472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21274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428668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231206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887621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817787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10449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266124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829923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44229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0858639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95411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366817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850404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023494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1762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615328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300054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261438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584175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820763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