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753150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912065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55452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972284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88085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008785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577215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76872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524768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58858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56397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37128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43025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59022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187585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362838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2415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17064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6404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869568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41664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78417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104789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369596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99248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