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77284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193329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06794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