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2625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10067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60458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96086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8109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27905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17912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