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7161463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779295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8158547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806952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3096052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