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1420440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39050339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95028250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45666481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06834517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45547789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