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41583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87926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50897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