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28284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20871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42356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78838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94116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94920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924012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50547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13493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10833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33023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6640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4922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15230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51752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55079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738812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37082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860744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85043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5822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33235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