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1676991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7001738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3590279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7554028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0375394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8984148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6332388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2313420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0203460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3442931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4051728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2496024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3165181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8918151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5748676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3855352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5288581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9506016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12243833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3517265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1447717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3103517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446414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1125735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1980857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