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01627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93940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83930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23336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