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2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user record which most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 +      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command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commands are add, delete, list,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status, and clear. The 'add' command sends 'nick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o track. The 'delete' command removes 'nickname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by the server (or returns an error if 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The 'list' command returns a list of all nicknam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tracking on behalf of Eggdrop. The 'online'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racked nicknames that are currently online. The '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turns a list of tracked nicknam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 The 'status' command returns a '1' if 'nickname'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of the nickname if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"" otherwise, and an error if the account-notify or extended-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are not enabled. WARNING: this account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depending on the server and configuration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f a server supports (and Eggdrop has enabl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and extended-join capabilitie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WHOX requests (also known as raw 354 respo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above for additional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. Each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minutes left till activation,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, the timerID, and the remaining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 Whe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ggered, 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 as of 1.9.0. You probably want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enable this binding, but it's now standard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 numeric, like "368", or a keyword, such as "PRIVMSG".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The order of the argument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hat the IRC server sends to the bot. The pre-process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s it apart enough to determine the keyword. If the pro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behavior in some cases), although RAWT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AW binds (and thus, a RAW bind cannot block a RAWT bin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bind does not support the IRCv3 message-tags capab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AW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keyword is either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368", or a keyword, such as "PRIVMSG" or "TAGMSG". "from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erver name or the source user (depending on the key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. "tag" will be the contents, if any,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message prefixed to the server message in a dict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sgid 890157217279768 aaa bbb"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to the order that the IRC server sends to the b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not being processed by a RAW bind (this could caus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n some cases). As of 1.9.0, it is recommen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CCOUNT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!user@host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" where channel is the channel the user was found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s triggered, the hostmask is the user's hostmask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count name the user is logging in to, or "" for logg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 argument can accept wildcards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logging into/out of an account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.com hostmask, hand is the handle of the user (or * if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ount is the name of the account the user logged in to (or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ogged out of an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