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93060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7643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50055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61122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