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057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434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8442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5324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