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7425872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7540255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7753244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1361449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