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620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968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352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58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