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4726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4364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4201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496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