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53541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47907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96577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4303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