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094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465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640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426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