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6, 2025                                               September 2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6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6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