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Oct  6 03:41:51 20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