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916254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7693936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1774659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3758347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