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58491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69072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3440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74415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8212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29971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50189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56549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