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36391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40764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42765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81413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9388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32841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69381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94340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