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72771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44501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60174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61935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66229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55649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62056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52239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