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661167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159709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18932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80226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05661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10101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56621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68202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