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199415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830491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097617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937015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