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550319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83735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011899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009822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644178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52457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304867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98893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