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635416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705892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90318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70077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60581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44626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23440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85413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