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928031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449074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69456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81558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