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427179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229537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11555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016853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892617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69943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930100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65199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