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Mon Mar 11 11:45:26 20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imate                   justify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l                    keybd_focus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w                    legend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pect                    limits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scl                    logxy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d                    marker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                    marks                    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_bar                 mcolor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our                   mesh_loc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mouse             mouse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window            moush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olor                    mphase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ges                     msize 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                       mspace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i                      opaque 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width                    orient                    set_g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a                       palette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cused_window            pause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                      pdf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idxy                    plc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_mouse                 pldefault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                       pldj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le                  pleb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nish                pledit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out                   plf                       window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ff                    plfc                      window_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n                     plfp                      window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s                      plg                       window_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ight                    pli 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de                      plm 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teq_scale              plmesh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llow 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peg       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contour TO current_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current_mouse</w:t>
      </w:r>
    </w:p>
    <w:p>
      <w:pPr>
        <w:pStyle w:val="PreformattedText"/>
        <w:bidi w:val="0"/>
        <w:jc w:val="left"/>
        <w:rPr/>
      </w:pPr>
      <w:r>
        <w:rPr/>
        <w:t>/* DOCUMENT current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current_mouse(win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focused_window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wi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current_mouse returns the pointer positio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with pointer focus as an array of double'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[X,Y,SYS,WIN] where X and Y are the pointer coordinat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SYS and WIN i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If no graphics window currently has the pointer focu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 is specified but does not match the graphics window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focus, the result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focused_window return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with pointer focus, or -1 if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has_mouse with a void argument returns true i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graphics window has the pointer focus. If WI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function has_mouse returns true if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 has the pointer foc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window which has the pointer focus may be differ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urrent_mouse TO ep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-called current window to which graphics comman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ed.  The built-in functions `window' and `current_window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ich see) can be used to set/query the current wind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urrent_window, mouse, window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" (i.e.- the suffix .e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, png, jpeg, epsi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psi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ewidth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focused_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gridxy TO hcp_fin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as_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pdf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cgm", the file will be a binary CGM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ps", or "Ab00.ps" if that exists, or "Ac00.ps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0 to make "Aa00.cgm", "Ab00.cgm", etc by default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cp_out TO histeq_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ollow TO keybd_foc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jpeg</w:t>
      </w:r>
    </w:p>
    <w:p>
      <w:pPr>
        <w:pStyle w:val="PreformattedText"/>
        <w:bidi w:val="0"/>
        <w:jc w:val="left"/>
        <w:rPr/>
      </w:pPr>
      <w:r>
        <w:rPr/>
        <w:t>/* DOCUMENT jpe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JP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jpg" (i.e.- the suffix .jp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pe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peggray ghostscript device, otherwise jpe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pdf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egend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are=0/1, nice=0/1, restrict=0/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limits= limit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ctrl-left click, drag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limits TO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ctrl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middle or ctrl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color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ouse TO m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  The long(result(10)) value returned by mouse() refl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vention, returning 2 or 3 for those cases, even 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button 1 that is actually being pressed.  Therefore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way to distinguish shift-left from shift-middle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mask indicates tht the shift button is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.  (And on a machine without a middle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ould be no way to emulate shift-middle anyw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space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query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aus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use(milliseco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pause as a function, the return value i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pecified number of milliseconds elapsed, or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input caused the pause to ab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df</w:t>
      </w:r>
    </w:p>
    <w:p>
      <w:pPr>
        <w:pStyle w:val="PreformattedText"/>
        <w:bidi w:val="0"/>
        <w:jc w:val="left"/>
        <w:rPr/>
      </w:pPr>
      <w:r>
        <w:rPr/>
        <w:t>/* DOCUMENT pdf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Adobe PD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df" (i.e.- the suffix .pdf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f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, or into in pdftex or pdflat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s; it is cropped.  The result should be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epstopdf utility (which comes with TeX, see www.tug.or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eps file produced by the ep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jpeg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pldefault TO pl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eb</w:t>
      </w:r>
    </w:p>
    <w:p>
      <w:pPr>
        <w:pStyle w:val="PreformattedText"/>
        <w:bidi w:val="0"/>
        <w:jc w:val="left"/>
        <w:rPr/>
      </w:pPr>
      <w:r>
        <w:rPr/>
        <w:t>/* DOCUMENT pleb, y, x, dx=dx, dy=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Y vs. X with error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ertainty on X and/or Y are specified with the dx= and dy=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must have same dimensions, dx= and dy=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X (or Y).  Either dx or dy may be nil for no error bar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.  Scalar dx or dy gives equal error bars at all poin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b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dx)==dimsof(X), etc., gives different error bar at each po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= and dy= may also have a trailing dimension of length 2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symmetric error bars; dx(..,1) is the lower error bar leng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x(..,2) is the upper error bar length in that cas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rker=, msize=, or width= is specified, markers are posi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X, Y using plmk.  Use the mfill=1 keyword to get filled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&gt;=10. in plmk; width= refers to error bar width in ple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= [0, 1, 2, 3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= [0, 2, 4, 7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b, y, x, dx=0.2, dy=[0.3, 0.4, 0.5, 0.3], mfill=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ertainties on dx are the same for all X, and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 are different for each value of Y.  Filled mark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 at (X, 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width, marker, m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x     uncertainty on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y     uncertainty on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, pl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dit TO pl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c TO pl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closed, smo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g TO p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 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 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  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  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   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, ple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mk_default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, n_cont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egend_list= plq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 for plv, 7 for plc, 8 for pl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orient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y0, x1, y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q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width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t TO pl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plv TO raw_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ng</w:t>
      </w:r>
    </w:p>
    <w:p>
      <w:pPr>
        <w:pStyle w:val="PreformattedText"/>
        <w:bidi w:val="0"/>
        <w:jc w:val="left"/>
        <w:rPr/>
      </w:pPr>
      <w:r>
        <w:rPr/>
        <w:t>/* DOCUMENT pn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P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ng" (i.e.- the suffix .pn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n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nggray ghostscript device, otherwise png16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df, jpeg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ays TO r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space TO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gpath</w:t>
      </w:r>
    </w:p>
    <w:p>
      <w:pPr>
        <w:pStyle w:val="PreformattedText"/>
        <w:bidi w:val="0"/>
        <w:jc w:val="left"/>
        <w:rPr/>
      </w:pPr>
      <w:r>
        <w:rPr/>
        <w:t>/* DOCUMENT old = set_gpath(gist_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path (colon delimited directories) for Gist graphics pack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ld path.  GIST_PATH nil or string(0) just returns o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unzoom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ent=id,xpos=x_in_parent,ypos=y_in_pa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63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,hcp="filename" to create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has no associated X window, but instead plots to a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(you should do this if you want to make plots in a non-inter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window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cgm", the hardcopy file is a binary CG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Postscript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ent=id keyword can be used to make the yorick window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window of an existing window.  The id is an integer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-dependent window id that must be retriev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which owns the parent window.  When parent= is defi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window TO window_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pos= and ypos= specify the offset in that window; both defaul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window_geometry</w:t>
      </w:r>
    </w:p>
    <w:p>
      <w:pPr>
        <w:pStyle w:val="PreformattedText"/>
        <w:bidi w:val="0"/>
        <w:jc w:val="left"/>
        <w:rPr/>
      </w:pPr>
      <w:r>
        <w:rPr/>
        <w:t>/* DOCUMENT window_geometry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geometry(w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geometry settings of the  visible region of display window WIN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window  if WIN is nil  or not specified).   These setting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 to change  each time the window get resized.   The resul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6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DPI, ONE_PIXEL, XBIAS, YBIAS, WIDTH, HEIGHT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 = dot-per-inch of W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_PIXEL = pixel size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BIAS = abscissa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BIAS = ordinate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DTH = width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IGHT = height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el coordinates (XPIX,YPIX) run  from top-left (0,0) to bottom-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-1,HEIGHT-1).  The conversion to NDC coordinates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NDC = XBIAS + XPIX*ONE_PIXEL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NDC = YBIAS - YPIX*ONE_PIXE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dow WIN does not exists, all output values ar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The  top/left  margin(s) used  by  Gist window  to display 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are not considered as part of the "visible" reg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An  extra 0.5  pixel offset has  been added to  (XBIAS,YBIAS)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oid rounding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viewport, limit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window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select</w:t>
      </w:r>
    </w:p>
    <w:p>
      <w:pPr>
        <w:pStyle w:val="PreformattedText"/>
        <w:bidi w:val="0"/>
        <w:jc w:val="left"/>
        <w:rPr/>
      </w:pPr>
      <w:r>
        <w:rPr/>
        <w:t>/* DOCUMENT window_selec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exists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li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select makes window number N the current on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1 (true); unless window number N does not exists, in which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left unchanged and 0 (false)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exists returns 1 or 0 whether or not window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exis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window_select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list returns the list of existing windows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longs or nil if no window currentl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redraw, fma, limits, window_geo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63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