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8859853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8491825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3764713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3391332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