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95891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123157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29416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65778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72641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18566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48201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14783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