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77907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32911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37188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47804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