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252459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679386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828055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71282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301987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617651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894950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016801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