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06729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023583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77540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881753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