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7951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15452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88889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94962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3725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8536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90565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26293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