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94111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932849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36242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60598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