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21605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44380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30426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82854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02964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08620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18849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625980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