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8790641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0170414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5501709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2190106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