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356524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004309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009390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122639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992657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566483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745083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867365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