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Feb 15 03:50:07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